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Una vacuna antitetánica se administro a una muestra de cuarenta y ocho personas. Posteriormente a las cinco horas de su inyección, se tomó la temperatura a las mismas, obteniendo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64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6120"/>
      </w:tblGrid>
      <w:tr>
        <w:trPr>
          <w:trHeight w:val="4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eratura en grados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      37,2        37,5           38        38,5        39             39,5</w:t>
            </w:r>
          </w:p>
        </w:tc>
      </w:tr>
      <w:tr>
        <w:trPr>
          <w:trHeight w:val="43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úmero de personas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          5             10            6            6               2              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¿Qué tipo de escala se ha utilizado para codificar las respuestas de los sujetos?¿ Validez del dato obtenido?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Calcula la media de temperatura de los sujetos sometidos al experimento.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El laboratorio que hace las pruebas lanzará el producto al mercado si la temperatura media no supera los 38 º C. ¿Lanzará la nueva vacuna? El nivel de error de tipo I dispuesto a aceptar es del 1% y la desviación típica la de la muestr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2. </w:t>
      </w:r>
      <w:r>
        <w:rPr>
          <w:sz w:val="20"/>
          <w:szCs w:val="20"/>
          <w:lang w:val="es-ES_tradnl"/>
        </w:rPr>
        <w:t>Soy un fabricante de pantalones para niños y he medido la longitud de pierna  a una muestra de niños de edades comprendidas entre los dos y los tres años, obteniéndose los siguientes datos (en centímetros):</w:t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41-  39,5-  43,2-  40,5-  42,3-  44,5-  38,5</w:t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42,5-  40,3-  46,3-  45,6-  44,2-  40,1-  43,5</w:t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40,2-  42,7-  45-  45,2-  46,7-  39,4-  41</w:t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39-  39,6-  43-  42,8-  47,9-  46,5-  40,2</w:t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Si quiero vender al 68% de los niños, ¿entre cuáles estarán la longitud máxima y mínima de pierna?</w:t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Si quiero vender al 90 % de los niños, ¿cuál será la longitud mínima que fabricaré? ¿Y la máxima?</w:t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¿Qué “longitudes” consideraré demasiado grandes o pequeñas y no las tendré en cuenta como fabricante?</w:t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El ayuntamiento de un pueblo quiere poner en funcionamiento, con jóvenes de 18 a 30 años, una emisora de radio local. El pueblo cuenta con 11.000 jóvenes, de los cuales 5.000 son chicas  y 6.000 chicos. El concejal de cultura desea saber qué porcentaje de jóvenes estaría dispuesto a colaborar en el funcionamiento de la emisora., para lo cual acepta un error del 10% con un nivel de confianza del 95% y una varianza de 4..¿Cuál debe ser el tamaño de la muestra?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Las votaciones de 2 jueces a la actuación de 5 bailarines han sid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2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2700"/>
        <w:gridCol w:w="3600"/>
      </w:tblGrid>
      <w:tr>
        <w:trPr>
          <w:trHeight w:val="38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ez 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ez B</w:t>
            </w:r>
          </w:p>
        </w:tc>
      </w:tr>
      <w:tr>
        <w:trPr>
          <w:trHeight w:val="139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ailarín</w:t>
            </w:r>
            <w:r>
              <w:rPr>
                <w:sz w:val="20"/>
                <w:szCs w:val="20"/>
                <w:lang w:val="en-GB"/>
              </w:rPr>
              <w:t xml:space="preserve"> 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>Bailarín 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>Bailarín 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>Bailarín 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>Bailarín 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</w:t>
            </w:r>
          </w:p>
        </w:tc>
      </w:tr>
    </w:tbl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/>
      </w:pPr>
      <w:r>
        <w:rPr>
          <w:sz w:val="20"/>
          <w:szCs w:val="20"/>
        </w:rPr>
        <w:t>¿Existe relación entre las votaciones? Si existe indicar de qué tip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2:00:00Z</dcterms:created>
  <dc:creator>Elena</dc:creator>
  <dc:description/>
  <cp:keywords/>
  <dc:language>en-US</dc:language>
  <cp:lastModifiedBy>WinuE</cp:lastModifiedBy>
  <dcterms:modified xsi:type="dcterms:W3CDTF">2011-04-27T12:00:00Z</dcterms:modified>
  <cp:revision>2</cp:revision>
  <dc:subject/>
  <dc:title>CICLO SUPERIOR DE GESTIÓN DEL TRANSPORTE</dc:title>
</cp:coreProperties>
</file>